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549755733"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19814107"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47994135"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742965945"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570527313"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170055227"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757266716"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1246094818"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816673140"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961100887"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1651930347"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1946786717"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784551298"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924891640"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2019109125"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2016198943"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2062922492"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1390530766"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736106363"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940717237"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920257470"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820246920"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1487858529"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825492915"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61613709"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355575512"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004069344"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746023034"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1631743891"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1917862470"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240662126"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669228960"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412911157"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610053971"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8871641"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388155905"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761983600"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289754933"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1733544887"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85573685"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853709121"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182515278"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1709148645"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364845183"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783739348"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1052136151"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499024084"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801389987"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1587562287"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248622190"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820605411"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632221248"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962251865"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184535277"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279560117"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21014646"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640419608"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473408109"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1346760026"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1558523826"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301145616"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531834115"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2022097987"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1889145002"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277553361"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890546756"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902512863"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486063447"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703903330"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760334712"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49319451"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2060926582"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1838895226"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380722189"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422660870"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1258915293"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1657140011"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1259531439"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2003509930"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1872054439"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185247675"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140708113"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209350396"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534813226"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1495717997"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1179853991"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171468635"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767498566"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36645404"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617142879"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38442352"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51209205"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960447680"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1095916063"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875387373"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058550955"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845045060"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795959792"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1386487899"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05057580"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714494830"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544226318"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754820682"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1426611325"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1457057508"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702667273"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564856584"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2072256522"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1319428397"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1670833301"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1732774953"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564012609"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101386874"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223698311"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123084982"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879268734"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248118163"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579113457"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1968597735"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1818433159"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533772379"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1004447664"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518031914"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844204194"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1190186261"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1514145318"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473667569"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1177159283"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703197911"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1759375783"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1703527768"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593407851"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1334531884"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1424389114"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2144956384"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808397738"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278784852"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1894613941"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94984794"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1462348024"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855328765"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233317682"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1435998084"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1906962729"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830822162"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2133176362"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789350105"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1939011143"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849546053"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545096789"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1533980099"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692918874"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070617309"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597340938"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705704224"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1966184975"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967318593"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244510099"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1303081670"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350349632"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957719997"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1795051140"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278096378"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1183641142"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37432766"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891717237"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508163798"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2069649086"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1985038155"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2100479954"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1591056825"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2095588207"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982832791"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582441498"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2099553362"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1558981395"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00420952"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175217186"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170332361"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1621332988"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790646518"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2051950901"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439078825"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2005638865"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923573141"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200331885"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